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____________ № ______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</w:t>
        <w:br/>
        <w:t>бюджета Стародеревянковского сельского поселения Кан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за 2 квартал 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71"/>
        <w:gridCol w:w="1703"/>
        <w:gridCol w:w="1660"/>
      </w:tblGrid>
      <w:tr>
        <w:trPr>
          <w:trHeight w:val="129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 на   2016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ено за 2 квартал 2016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,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8,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,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38,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,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38,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768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144,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61,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А.В.Бортникова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8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33:00Z</dcterms:created>
  <dc:creator>Пользователь</dc:creator>
  <dc:description/>
  <cp:keywords/>
  <dc:language>en-US</dc:language>
  <cp:lastModifiedBy>User</cp:lastModifiedBy>
  <cp:lastPrinted>2016-08-04T15:09:00Z</cp:lastPrinted>
  <dcterms:modified xsi:type="dcterms:W3CDTF">2016-08-04T11:10:00Z</dcterms:modified>
  <cp:revision>23</cp:revision>
  <dc:subject/>
  <dc:title>                                                                                 Приложение</dc:title>
</cp:coreProperties>
</file>